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ode No.32110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35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MEDICAL IMAGING TECHNIQUES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/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do you understand by electromagnetic radiation? Explai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rite a brief note on Beam restrictors and gr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ny two methods of X-ray imaging techniques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xplain short term and long term biological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reconstruction methods used  in C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rite a note on 3-D reconstr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fundamentals of acoustic propagation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rite a brief note on Duplex ima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image characteristics pertaining to acoustic propagation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rite a note on nuclear e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characteristics of radio nuclide images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hat are the biological effects of radio nuclide imaging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inciple behind NMR spectroscop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generation and detection of NMR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Data acquisition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Image subtraction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Fluoroscopy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***     ***     ***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Caption"/>
        <w:rPr/>
      </w:pPr>
      <w:r>
        <w:rPr/>
        <w:t>Code No.32110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68072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4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MEDICAL IMAGING TECHNIQUES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/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rite a note on the following terms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ntensity of an X-ray beam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tten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generation of an X-ray be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principle of Xero radiography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Explain the Biological effects ionizing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mpare conventional tomography with computed tomograph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rite a note on DS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bsorption and scattering with respect to acoustic propag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tissue character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Doppler method and duplex method of ultrasonic diagnostic system and its us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rite a note on internal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fundamentals of radioactivity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Explain the Fourier spectrum of NMR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characteristics of magnetic resonance image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xplain the biological effects of magnetic fiel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MR receiver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ammograph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ngi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Caption"/>
        <w:rPr/>
      </w:pPr>
      <w:r>
        <w:rPr/>
        <w:t>Code No.32110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68072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4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MEDICAL IMAGING TECHNIQUES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/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With respect to X-rays, explain the terms:</w:t>
      </w:r>
    </w:p>
    <w:p>
      <w:pPr>
        <w:pStyle w:val="Normal"/>
        <w:numPr>
          <w:ilvl w:val="0"/>
          <w:numId w:val="23"/>
        </w:numPr>
        <w:rPr/>
      </w:pPr>
      <w:r>
        <w:rPr/>
        <w:t>X-ray detector</w:t>
      </w:r>
    </w:p>
    <w:p>
      <w:pPr>
        <w:pStyle w:val="Normal"/>
        <w:numPr>
          <w:ilvl w:val="0"/>
          <w:numId w:val="23"/>
        </w:numPr>
        <w:rPr/>
      </w:pPr>
      <w:r>
        <w:rPr/>
        <w:t>X-ray genrato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brief note on angi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are the biological effects of ionizing radiation? Explain.</w:t>
      </w:r>
    </w:p>
    <w:p>
      <w:pPr>
        <w:pStyle w:val="Normal"/>
        <w:numPr>
          <w:ilvl w:val="0"/>
          <w:numId w:val="32"/>
        </w:numPr>
        <w:rPr/>
      </w:pPr>
      <w:r>
        <w:rPr/>
        <w:t>Write a note on digital radi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ith a schematic, explain the principle of computed tomography.</w:t>
      </w:r>
    </w:p>
    <w:p>
      <w:pPr>
        <w:pStyle w:val="Normal"/>
        <w:numPr>
          <w:ilvl w:val="0"/>
          <w:numId w:val="14"/>
        </w:numPr>
        <w:rPr/>
      </w:pPr>
      <w:r>
        <w:rPr/>
        <w:t>Explain the fundamental aspects of acoustic propa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ith a block diagram, describe the operation of a pulse-echo system.</w:t>
      </w:r>
    </w:p>
    <w:p>
      <w:pPr>
        <w:pStyle w:val="Normal"/>
        <w:numPr>
          <w:ilvl w:val="0"/>
          <w:numId w:val="19"/>
        </w:numPr>
        <w:rPr/>
      </w:pPr>
      <w:r>
        <w:rPr/>
        <w:t>What are the biological effects of ultrasound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are the fundamentals of radioactivity? Explain.</w:t>
      </w:r>
    </w:p>
    <w:p>
      <w:pPr>
        <w:pStyle w:val="Normal"/>
        <w:numPr>
          <w:ilvl w:val="0"/>
          <w:numId w:val="2"/>
        </w:numPr>
        <w:rPr/>
      </w:pPr>
      <w:r>
        <w:rPr/>
        <w:t>Describe the principle and use of SPECT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generation and detection of NMR signal.</w:t>
      </w:r>
    </w:p>
    <w:p>
      <w:pPr>
        <w:pStyle w:val="Normal"/>
        <w:numPr>
          <w:ilvl w:val="0"/>
          <w:numId w:val="3"/>
        </w:numPr>
        <w:rPr/>
      </w:pPr>
      <w:r>
        <w:rPr/>
        <w:t>Write a note on NMR spectroscop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ith respect to the characteristics of magnetic resonance images, explain the following terms:</w:t>
      </w:r>
    </w:p>
    <w:p>
      <w:pPr>
        <w:pStyle w:val="Normal"/>
        <w:numPr>
          <w:ilvl w:val="0"/>
          <w:numId w:val="9"/>
        </w:numPr>
        <w:rPr/>
      </w:pPr>
      <w:r>
        <w:rPr/>
        <w:t>Spatial resolution.</w:t>
      </w:r>
    </w:p>
    <w:p>
      <w:pPr>
        <w:pStyle w:val="Normal"/>
        <w:numPr>
          <w:ilvl w:val="0"/>
          <w:numId w:val="9"/>
        </w:numPr>
        <w:rPr/>
      </w:pPr>
      <w:r>
        <w:rPr/>
        <w:t>Image contras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Spin-Echo ima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luoroscopy </w:t>
      </w:r>
    </w:p>
    <w:p>
      <w:pPr>
        <w:pStyle w:val="Normal"/>
        <w:numPr>
          <w:ilvl w:val="0"/>
          <w:numId w:val="13"/>
        </w:numPr>
        <w:rPr/>
      </w:pPr>
      <w:r>
        <w:rPr/>
        <w:t>ROC</w:t>
      </w:r>
    </w:p>
    <w:p>
      <w:pPr>
        <w:pStyle w:val="Normal"/>
        <w:numPr>
          <w:ilvl w:val="0"/>
          <w:numId w:val="13"/>
        </w:numPr>
        <w:rPr/>
      </w:pPr>
      <w:r>
        <w:rPr/>
        <w:t>Blood Flow Imag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aption"/>
        <w:rPr/>
      </w:pPr>
      <w:r>
        <w:rPr/>
        <w:t>Code No.32110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68072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4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MEDICAL IMAGING TECHNIQUES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/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rite a note on the interactions between X-rays and matter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xplain the following terms: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Mammography</w:t>
        <w:tab/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Intensifying Scre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following terms, with respect to X-ray image characteristic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iral Resoluti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mage Noi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mage contra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Pertaining to acoustic propagation, explain the following characteristics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Ultrasonic Textur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peele reduction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Compensation of phase aber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with a block schematic, the longitudinal section tomography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rite a note on Dosime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fundamentals of  NMR? Explain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Explain the operation of a NMR Transmit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gradient echo-imagin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are the safety methods employed during ima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inciple and use of a PET syste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rite a note on radiation dete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lectromagnetic radiation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X-ray Filter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-D Reconstruc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3:39:00Z</dcterms:created>
  <dc:creator>edep</dc:creator>
  <dc:description/>
  <dc:language>en-US</dc:language>
  <cp:lastModifiedBy>ace</cp:lastModifiedBy>
  <dcterms:modified xsi:type="dcterms:W3CDTF">2003-01-02T09:01:00Z</dcterms:modified>
  <cp:revision>10</cp:revision>
  <dc:subject/>
  <dc:title/>
</cp:coreProperties>
</file>